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projekt -</w:t>
      </w:r>
    </w:p>
    <w:p>
      <w:pPr>
        <w:pStyle w:val="Heading"/>
        <w:spacing w:lineRule="auto" w:line="240"/>
        <w:rPr>
          <w:sz w:val="28"/>
        </w:rPr>
      </w:pPr>
      <w:r>
        <w:rPr>
          <w:caps/>
          <w:sz w:val="28"/>
        </w:rPr>
        <w:t>Uchwała nr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....................</w:t>
      </w:r>
    </w:p>
    <w:p>
      <w:pPr>
        <w:pStyle w:val="Heading1"/>
        <w:rPr>
          <w:bCs/>
          <w:caps/>
          <w:sz w:val="28"/>
        </w:rPr>
      </w:pPr>
      <w:r>
        <w:rPr>
          <w:bCs/>
          <w:caps/>
          <w:sz w:val="28"/>
        </w:rPr>
        <w:t>Rady miejskiej w śremie</w:t>
      </w:r>
    </w:p>
    <w:p>
      <w:pPr>
        <w:pStyle w:val="Tekstpodstawowy2"/>
        <w:spacing w:lineRule="auto" w:line="24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kstpodstawowy2"/>
        <w:spacing w:lineRule="auto" w:line="240"/>
        <w:rPr/>
      </w:pPr>
      <w:r>
        <w:rPr>
          <w:bCs/>
          <w:sz w:val="28"/>
        </w:rPr>
        <w:t>z dnia</w:t>
      </w:r>
      <w:r>
        <w:rPr>
          <w:sz w:val="28"/>
        </w:rPr>
        <w:t xml:space="preserve"> ...................................</w:t>
      </w:r>
    </w:p>
    <w:p>
      <w:pPr>
        <w:pStyle w:val="Tekstpodstawowy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240"/>
        <w:rPr/>
      </w:pPr>
      <w:r>
        <w:rPr>
          <w:b/>
          <w:bCs/>
          <w:sz w:val="28"/>
        </w:rPr>
        <w:t>w sprawie miejscowego planu zagospodarowania przestrzennego dla terenu górniczego – złoża kruszywa naturalnego „Luciny II”</w:t>
      </w:r>
    </w:p>
    <w:p>
      <w:pPr>
        <w:pStyle w:val="Tekstpodstawowy2"/>
        <w:tabs>
          <w:tab w:val="clear" w:pos="709"/>
          <w:tab w:val="left" w:pos="0" w:leader="none"/>
        </w:tabs>
        <w:spacing w:lineRule="auto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tabs>
          <w:tab w:val="clear" w:pos="709"/>
          <w:tab w:val="left" w:pos="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Na podstawie art. 20 ust. l ustawy z dnia 27 marca 2003 r. o planowaniu i zagospodarowaniu przestrzennym (Dz. U. Nr 80, poz. 717 z późn. zm.</w:t>
      </w:r>
      <w:r>
        <w:rPr>
          <w:sz w:val="28"/>
          <w:szCs w:val="28"/>
        </w:rPr>
        <w:t xml:space="preserve">) Rada Miejska w Śremie uchwala, co </w:t>
      </w:r>
      <w:r>
        <w:rPr>
          <w:spacing w:val="-6"/>
          <w:sz w:val="28"/>
          <w:szCs w:val="28"/>
        </w:rPr>
        <w:t>następuje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§ 1.1. Uchwala się miejscowy plan zagospodarowania przestrzennego dla terenu górniczego – złoża kruszywa naturalnego „Luciny II”, po stwierdzeniu zgodności przyjętych rozwiązań z ustaleniami Studium Uwarunkowań i Kierunków Zagospodarowania Przestrzennego Gminy Śrem (uchwała Nr 48/V/07 Rady Miejskiej w Śremie z dnia 8 lutego 2007 roku, zmieniona uchwałą Nr 215/XXV/08 Rady Miejskiej w Śremie z dnia 26 czerwca 2008 r.).</w:t>
      </w:r>
    </w:p>
    <w:p>
      <w:pPr>
        <w:pStyle w:val="Tekstpodstawowy2"/>
        <w:spacing w:lineRule="auto" w:line="240"/>
        <w:ind w:firstLine="540"/>
        <w:jc w:val="both"/>
        <w:rPr>
          <w:sz w:val="28"/>
        </w:rPr>
      </w:pPr>
      <w:r>
        <w:rPr>
          <w:sz w:val="28"/>
        </w:rPr>
        <w:t>2. Integralną częścią uchwały jest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rFonts w:cs="Arial"/>
          <w:sz w:val="28"/>
        </w:rPr>
        <w:t xml:space="preserve">rysunek planu, zwany dalej rysunkiem, zatytułowany Miejscowy </w:t>
      </w:r>
      <w:r>
        <w:rPr>
          <w:sz w:val="28"/>
        </w:rPr>
        <w:t>plan zagospodarowania przestrzennego dla terenu górniczego – złoża kruszywa naturalnego „Luciny II”, opracowany w skali 1: 1000,</w:t>
      </w:r>
      <w:r>
        <w:rPr>
          <w:rFonts w:cs="Arial"/>
          <w:sz w:val="28"/>
        </w:rPr>
        <w:t xml:space="preserve"> stanowiący załącznik nr 1 do niniejszej uchwał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540"/>
        <w:jc w:val="both"/>
        <w:rPr>
          <w:rFonts w:cs="Arial"/>
          <w:sz w:val="28"/>
        </w:rPr>
      </w:pPr>
      <w:r>
        <w:rPr>
          <w:sz w:val="28"/>
          <w:szCs w:val="28"/>
        </w:rPr>
        <w:t>rozstrzygnięcie Rady Miejskiej w Śremie o sposobie rozpatrzenia uwag do projektu planu, stanowiące załącznik nr 2 do niniejszej uchwał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540"/>
        <w:jc w:val="both"/>
        <w:rPr>
          <w:rFonts w:cs="Arial"/>
          <w:sz w:val="28"/>
        </w:rPr>
      </w:pPr>
      <w:r>
        <w:rPr>
          <w:sz w:val="28"/>
          <w:szCs w:val="28"/>
        </w:rPr>
        <w:t>rozstrzygnięcie Rady Miejskiej w Śremie o sposobie realizacji, zapisanych w planie, inwestycji z zakresu infrastruktury technicznej, które należą do zadań własnych gminy oraz zasadach ich finansowania, zgodnie z przepisami o finansach publicznych, stanowiące załącznik nr 3 do niniejszej uchwały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Miejscowy plan zagospodarowania przestrzennego obowiązuje w granicach określonych na rysunku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>§</w:t>
      </w:r>
      <w:r>
        <w:rPr>
          <w:rFonts w:cs="Arial"/>
          <w:sz w:val="28"/>
        </w:rPr>
        <w:t> 2. </w:t>
      </w:r>
      <w:r>
        <w:rPr>
          <w:sz w:val="28"/>
        </w:rPr>
        <w:t xml:space="preserve">Ilekroć w uchwale jest mowa o </w:t>
      </w:r>
      <w:r>
        <w:rPr>
          <w:sz w:val="28"/>
          <w:szCs w:val="28"/>
        </w:rPr>
        <w:t>„pasie ochronnym” – należy przez to rozumieć pas terenu, położony między górnym bezpiecznym obrzeżem wyrobiska, a linią ograniczającą obiekt lub teren chroniony od strony wyrobiska, który może stanowić część filara ochronnego.</w:t>
      </w:r>
    </w:p>
    <w:p>
      <w:pPr>
        <w:pStyle w:val="Tekstpodstawowy3"/>
        <w:tabs>
          <w:tab w:val="clear" w:pos="709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§ 3. </w:t>
      </w:r>
      <w:r>
        <w:rPr>
          <w:sz w:val="28"/>
          <w:szCs w:val="28"/>
        </w:rPr>
        <w:t>Granica obszaru objętego planem miejscowym stanowi jednocześnie linię rozgraniczającą tereny o różnym przeznaczeniu lub różnych zasadach zagospodarowania.</w:t>
      </w:r>
    </w:p>
    <w:p>
      <w:pPr>
        <w:pStyle w:val="Tekstpodstawowy3"/>
        <w:tabs>
          <w:tab w:val="clear" w:pos="709"/>
          <w:tab w:val="left" w:pos="360" w:leader="none"/>
          <w:tab w:val="left" w:pos="5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§ 4. W planie ustala się teren górniczy, oznaczony symbolem </w:t>
      </w:r>
      <w:r>
        <w:rPr>
          <w:b/>
          <w:bCs/>
          <w:sz w:val="28"/>
          <w:szCs w:val="28"/>
        </w:rPr>
        <w:t>PG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5. Ustala się zasady ochrony i kształtowania ładu przestrzennego:</w:t>
      </w:r>
    </w:p>
    <w:p>
      <w:pPr>
        <w:pStyle w:val="Tekstpodstawowy3"/>
        <w:numPr>
          <w:ilvl w:val="1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/>
        <w:t>lokalizowanie:</w:t>
      </w:r>
    </w:p>
    <w:p>
      <w:pPr>
        <w:pStyle w:val="Tekstpodstawowy3"/>
        <w:numPr>
          <w:ilvl w:val="3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obszaru górniczego, zgodnie z symbolem na rysunku,</w:t>
      </w:r>
    </w:p>
    <w:p>
      <w:pPr>
        <w:pStyle w:val="Tekstpodstawowy3"/>
        <w:numPr>
          <w:ilvl w:val="3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pasów ochronnych, zgodnie z przepisami odrębnymi;</w:t>
      </w:r>
    </w:p>
    <w:p>
      <w:pPr>
        <w:pStyle w:val="Tekstpodstawowy3"/>
        <w:numPr>
          <w:ilvl w:val="1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/>
        <w:t>dopuszczenie:</w:t>
      </w:r>
    </w:p>
    <w:p>
      <w:pPr>
        <w:pStyle w:val="Tekstpodstawowy3"/>
        <w:numPr>
          <w:ilvl w:val="3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eksploatacji złóż kruszywa naturalnego metodą odkrywkową,</w:t>
      </w:r>
    </w:p>
    <w:p>
      <w:pPr>
        <w:pStyle w:val="Tekstpodstawowy3"/>
        <w:numPr>
          <w:ilvl w:val="3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lokalizacji terenu obsługi technicznej, w zależności od sposobu i postępu eksploatacyjnego,</w:t>
      </w:r>
    </w:p>
    <w:p>
      <w:pPr>
        <w:pStyle w:val="Tekstpodstawowy3"/>
        <w:numPr>
          <w:ilvl w:val="3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lokalizacji zwałowisk nadkładu na terenie pasów ochronnych,</w:t>
      </w:r>
    </w:p>
    <w:p>
      <w:pPr>
        <w:pStyle w:val="Tekstpodstawowy3"/>
        <w:numPr>
          <w:ilvl w:val="3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lokalizacji dróg kopalnianych oraz tymczasowych obiektów budowlanych takich, jak: parkingi dla potrzeb własnych i klientów oraz obiekty mieszczące pomieszczenia socjalne i sanitarne na terenie obsługi technicznej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</w:rPr>
        <w:t>gromadzenie nadkładu w sposób usystematyzowany – w kierunku z południa na północ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programową migrację terenu obsługi technicznej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</w:rPr>
        <w:t>odpowiednie oznakowanie terenu i zabezpieczenie miejsc niebezpiecznych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Tekstpodstawowywcity3"/>
        <w:ind w:firstLine="540"/>
        <w:rPr/>
      </w:pPr>
      <w:r>
        <w:rPr/>
        <w:t>§ 6. Ustala się zasady ochrony środowiska, przyrody i krajobrazu kulturowego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</w:rPr>
        <w:t>zagospodarowanie wód opadowych i roztopowych na terenie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wykorzystanie nadkładu do prac rekultywacyjnych; przy czym nadkład nie może przekraczać standardów jakości gleby i ziemi, określonych w przepisach odrębnych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zgromadzone masy ziemne, w tym próchniczną warstwę gleby, należy wykorzystać do rekultywacji terenów przekształconych w wyniku eksploatacji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  <w:szCs w:val="28"/>
        </w:rPr>
        <w:t xml:space="preserve">segregację odpadów w miejscach ich powstawania i zagospodarowanie zgodnie z przepisami </w:t>
      </w:r>
      <w:r>
        <w:rPr>
          <w:spacing w:val="-7"/>
          <w:sz w:val="28"/>
          <w:szCs w:val="28"/>
        </w:rPr>
        <w:t>odrębnymi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dbałość o stan techniczny maszyn eksploatacyjnych i środków transportu w celu zabezpieczenia wód gruntowych przed ewentualnym skażeniem środkami ropopochodnymi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po wyeksploatowaniu złoża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uformowanie skarp zgodnie z przepisami odrębnymi, w celu zapobieżenia ich obrywaniu i osuwaniu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zwiększenie stateczności zboczy zgodnie z przepisami odrębnymi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zaka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odprowadzania ścieków bezpośrednio do gruntu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budowy nawierzchni szczelnych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lokalizowania składowisk odpadów na terenach powyrobiskowych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§ 7. W zakresie zasad ochrony dziedzictwa kulturowego i zabytków oraz dóbr kultury współczesnej ustala się, dla ochrony archeologicznego dziedzictwa kulturowego, w obrębie szerokopłaszczyznowego zadania inwestycyjnego, przeprowadzenie rozpoznawczych badań powierzchniowo – sondażowych, na które inwestor musi uzyskać pozwolenie właściwego organu ochrony zabytków, określające zakres niezbędnych prac archeologicznych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8.1. W zakresie wymagań wynikających z potrzeb kształtowania przestrzeni publicznych ustala się stosowanie ażurowych ogrodzeń o wysokości do 2,0 m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Zakazuje się stosowania ogrodzeń o przęsłach z typowych, prefabrykowanych elementów betonow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tabs>
          <w:tab w:val="clear" w:pos="709"/>
          <w:tab w:val="left" w:pos="993" w:leader="none"/>
        </w:tabs>
        <w:ind w:firstLine="540"/>
        <w:rPr/>
      </w:pPr>
      <w:r>
        <w:rPr/>
        <w:t>§ 9. W zakresie parametrów i wskaźników kształtowania zabudowy oraz zagospodarowania terenu ustala się pasy ochronne o szerokości:</w:t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 m od użytków leśnych;</w:t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 m od dró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kstpodstawowywcity2"/>
        <w:ind w:firstLine="540"/>
        <w:rPr/>
      </w:pPr>
      <w:r>
        <w:rPr/>
        <w:t>§ 10. W zakresie granic i sposobów zagospodarowania terenów lub obiektów podlegających ochronie, ustalonych na podstawie odrębnych przepisów, ustala się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granicę terenu górniczego, którą stanowi granica obszaru, objętego planem miejscowym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granicę obszaru górniczego, oznaczoną symbolem na rysunku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pasy ochronne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sposób zagospodarowania terenu górniczego oraz prowadzenie eksploatacji zgodnie z przepisami odrębnymi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 xml:space="preserve">uwzględnienie ograniczeń wynikających z lokalizacji w obszarze </w:t>
      </w:r>
      <w:r>
        <w:rPr>
          <w:szCs w:val="28"/>
        </w:rPr>
        <w:t>najwyższej ochrony wód podziemnych – ONO oraz w obszarze o znacznych zasobach wód podziemnych w obrębie piętra czwartorzęd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1. W zakresie szczególnych zasad i warunków scalania i podziału nieruchomości nie podejmuje się ustaleń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715" w:leader="none"/>
        </w:tabs>
        <w:ind w:firstLine="540"/>
        <w:jc w:val="both"/>
        <w:rPr/>
      </w:pPr>
      <w:r>
        <w:rPr>
          <w:sz w:val="28"/>
          <w:szCs w:val="28"/>
        </w:rPr>
        <w:t>§ 12. W zakresie szczególnych warunków zagospodarowania terenów oraz ograniczeń w ich użytkowaniu ustala się zakaz zabudowy, za wyjątkiem tymczasowych obiektów budowlanych, niezbędnych do funkcjonowania zakładu górniczego, dopuszczonych ustaleniami niniejszej uchwały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tabs>
          <w:tab w:val="clear" w:pos="709"/>
        </w:tabs>
        <w:ind w:firstLine="540"/>
        <w:rPr/>
      </w:pPr>
      <w:r>
        <w:rPr>
          <w:szCs w:val="24"/>
        </w:rPr>
        <w:t>§ 13. Ustala się następujące zasady obsługi w zakresie komunikacji i infrastruktury technicznej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komunikacja po powierzchni złoża, drogami wewnątrzkopalnianym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dopuszczenie urządzania zjazdów z komunikacji zewnętrznej poprzez pasy ochronne do obszaru eksploatacyjneg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</w:rPr>
        <w:t>na drogach publicznych położonych poza granicami planu, za pośrednictwem których nastąpi obsługa komunikacyjna terenu – stosowanie pojazdów do transportu urobku o nacisku pojedynczej osi nie przekraczającym wartości dopuszczonych przepisami odrębnym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</w:rPr>
        <w:t>liczbę miejsc postojowych – stosowną do potrzeb, jednak nie mniejszą niż 1 miejsce na samochód osobowy i 1 miejsce na samochód ciężarow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zaopatrzenie w wodę pitną i do celów socjalnych ze źródeł indywidualnych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gromadzenie ścieków w szczelnych zbiornikach i systematyczne ich wywożenie, zgodnie z przepisami odrębnym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przy stosowaniu innych elementów uzbrojenia należy kierować się warunkami określonymi w przepisach odrębnych i szczególnych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8"/>
          <w:szCs w:val="22"/>
        </w:rPr>
      </w:pPr>
      <w:r>
        <w:rPr>
          <w:sz w:val="28"/>
        </w:rPr>
        <w:t xml:space="preserve">§ 14. W zakresie sposobu i terminu </w:t>
      </w:r>
      <w:r>
        <w:rPr>
          <w:sz w:val="28"/>
          <w:szCs w:val="22"/>
        </w:rPr>
        <w:t>tymczasowego zagospodarowania, urządzenia i użytkowania terenów</w:t>
      </w:r>
      <w:r>
        <w:rPr>
          <w:sz w:val="28"/>
        </w:rPr>
        <w:t xml:space="preserve"> nie podejmuje się ustaleń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28"/>
          <w:szCs w:val="22"/>
        </w:rPr>
        <w:t>§ 15. W zakresie</w:t>
      </w:r>
      <w:r>
        <w:rPr>
          <w:sz w:val="28"/>
        </w:rPr>
        <w:t xml:space="preserve"> </w:t>
      </w:r>
      <w:r>
        <w:rPr>
          <w:sz w:val="28"/>
          <w:szCs w:val="22"/>
        </w:rPr>
        <w:t>zasad rekultywacji terenów powyrobiskowych ustala się</w:t>
      </w:r>
      <w:r>
        <w:rPr>
          <w:szCs w:val="28"/>
        </w:rPr>
        <w:t xml:space="preserve"> </w:t>
      </w:r>
      <w:r>
        <w:rPr>
          <w:sz w:val="28"/>
          <w:szCs w:val="28"/>
        </w:rPr>
        <w:t>przeznaczenie wyrobisk poeksploatacyjnych na zbiorniki wodne i/lub zieleń, a pasów ochronnych na tereny ziele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16. Ustala się 30 % stawkę, o której mowa w art. 36 ust. 4 ustawy z dnia 27 marca 2003 r. o planowaniu i zagospodarowaniu przestrzennym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§ 17. Wykonanie niniejszej uchwały powierza się Burmistrzowi Śremu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8. Uchwała wchodzi w życie po upływie 30 dni od dnia jej ogłoszenia w Dzienniku Urzędowym Województwa Wielkopol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zasadnienie projektu</w:t>
      </w:r>
    </w:p>
    <w:p>
      <w:pPr>
        <w:pStyle w:val="Heading"/>
        <w:spacing w:lineRule="auto" w:line="240"/>
        <w:rPr>
          <w:sz w:val="28"/>
        </w:rPr>
      </w:pPr>
      <w:r>
        <w:rPr>
          <w:caps/>
          <w:sz w:val="28"/>
        </w:rPr>
        <w:t>UchwałY nr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....................</w:t>
      </w:r>
    </w:p>
    <w:p>
      <w:pPr>
        <w:pStyle w:val="Heading1"/>
        <w:rPr>
          <w:bCs/>
          <w:caps/>
          <w:sz w:val="28"/>
        </w:rPr>
      </w:pPr>
      <w:r>
        <w:rPr>
          <w:bCs/>
          <w:caps/>
          <w:sz w:val="28"/>
        </w:rPr>
        <w:t>Rady miejskiej w śremie</w:t>
      </w:r>
    </w:p>
    <w:p>
      <w:pPr>
        <w:pStyle w:val="Tekstpodstawowy2"/>
        <w:spacing w:lineRule="auto" w:line="24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kstpodstawowy2"/>
        <w:spacing w:lineRule="auto" w:line="240"/>
        <w:rPr/>
      </w:pPr>
      <w:r>
        <w:rPr>
          <w:bCs/>
          <w:sz w:val="28"/>
        </w:rPr>
        <w:t>z dnia</w:t>
      </w:r>
      <w:r>
        <w:rPr>
          <w:sz w:val="28"/>
        </w:rPr>
        <w:t xml:space="preserve"> ...................................</w:t>
      </w:r>
    </w:p>
    <w:p>
      <w:pPr>
        <w:pStyle w:val="Tekstpodstawowy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240"/>
        <w:rPr/>
      </w:pPr>
      <w:r>
        <w:rPr>
          <w:b/>
          <w:bCs/>
          <w:sz w:val="28"/>
        </w:rPr>
        <w:t>w sprawie miejscowego planu zagospodarowania przestrzennego dla terenu górniczego – złoża kruszywa naturalnego „Luciny II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Zgodnie z art. 3 ust. 1 ustawy z dnia 27 marca 2003 r. o planowaniu i zagospodarowaniu przestrzennym (Dz. U. Nr 80, poz. 717 z późn. zm.) kształtowanie i prowadzenie polityki przestrzennej na terenie gminy, w tym uchwalanie miejscowych planów zagospodarowania przestrzennego, należy do zadań własnych gminy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Przedmiotowy projekt miejscowego planu opracowany został zgodnie z uchwałą Nr 406/XLVII/10 Rady Miejskiej w Śremie z dnia 29 kwietnia 2010 r. w sprawie przystąpienia do sporządzenia miejscowego planu zagospodarowania przestrzennego dla </w:t>
      </w:r>
      <w:r>
        <w:rPr>
          <w:sz w:val="28"/>
          <w:szCs w:val="28"/>
        </w:rPr>
        <w:t>terenu górniczego – złoża kruszywa naturalnego „Luciny II”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68"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Zgodnie z obowiązującym Studium Uwarunkowań i Kierunków Zagospodarowania Przestrzennego Gminy Śrem (uchwała Nr 48/V/07 Rady Miejskiej w Śremie z dnia 8 lutego 2007 roku, zmieniona uchwałą Nr 215/XXV/08 Rady Miejskiej w Śremie z dnia 26 czerwca 2008 r.), obszar proponowany do objęcia planem miejscowym obejmuje w swych granicach teren łąk i pastwisk.</w:t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  <w:t>Zgodnie z wytycznymi geologicznymi, zawartymi w rozdziale 13.3. obowiązującego Studium, u</w:t>
      </w:r>
      <w:r>
        <w:rPr>
          <w:sz w:val="28"/>
        </w:rPr>
        <w:t>stala się możliwość eksploatacji rozpoznanych kopalin na terenie gminy w następujących przypadk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80" w:leader="none"/>
        </w:tabs>
        <w:ind w:left="980" w:right="68" w:hanging="420"/>
        <w:jc w:val="both"/>
        <w:rPr>
          <w:sz w:val="28"/>
          <w:szCs w:val="28"/>
        </w:rPr>
      </w:pPr>
      <w:r>
        <w:rPr>
          <w:sz w:val="28"/>
        </w:rPr>
        <w:t>teren górniczy znajduje się poza obszarami, oznaczonymi w załączniku graficznym symbolami: M, ML, MG, U, G, Z, I, S, R, RZ, RZ*; wyjątkiem może być utworzenie terenu górniczego dla złoża gazu w Kalejach, jeżeli nie zostanie ograniczona możliwość zabudowy na terenach wielofunkcyjnej zabudowy wiejski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80" w:leader="none"/>
        </w:tabs>
        <w:ind w:left="980" w:right="68" w:hanging="420"/>
        <w:jc w:val="both"/>
        <w:rPr>
          <w:sz w:val="28"/>
          <w:szCs w:val="28"/>
        </w:rPr>
      </w:pPr>
      <w:r>
        <w:rPr>
          <w:sz w:val="28"/>
        </w:rPr>
        <w:t>teren górniczy nie jest lokalizowany na terenie lasów i zalesień, oznaczonych kolorem w załączniku graficzn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80" w:leader="none"/>
        </w:tabs>
        <w:ind w:left="980" w:right="68" w:hanging="420"/>
        <w:jc w:val="both"/>
        <w:rPr>
          <w:sz w:val="28"/>
          <w:szCs w:val="28"/>
        </w:rPr>
      </w:pPr>
      <w:r>
        <w:rPr>
          <w:sz w:val="28"/>
        </w:rPr>
        <w:t>eksploatacja jest zgodna z przepisami odrębnymi.</w:t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rmistrz Śremu przeprowadził procedurę określoną w art. 17 ustawy </w:t>
      </w:r>
      <w:r>
        <w:rPr>
          <w:spacing w:val="-3"/>
          <w:sz w:val="28"/>
          <w:szCs w:val="28"/>
        </w:rPr>
        <w:t xml:space="preserve">z dnia 27 marca 2003 r. </w:t>
      </w:r>
      <w:r>
        <w:rPr>
          <w:sz w:val="28"/>
          <w:szCs w:val="28"/>
        </w:rPr>
        <w:t>o planowaniu i zagospodarowaniu przestrzennym (Dz. U. Nr 80, poz. 717 z późn. zm.)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Zgodnie z art. 46 pkt 1 ustawy z dnia 3 października 2008 r. o </w:t>
      </w:r>
      <w:r>
        <w:rPr>
          <w:bCs/>
          <w:sz w:val="28"/>
          <w:szCs w:val="28"/>
        </w:rPr>
        <w:t>udostępnianiu informacji o środowisku i jego ochronie, udziale społeczeństwa w ochronie środowiska oraz o ocenach oddziaływania na środowisko</w:t>
      </w:r>
      <w:r>
        <w:rPr>
          <w:sz w:val="28"/>
          <w:szCs w:val="28"/>
        </w:rPr>
        <w:t xml:space="preserve"> (Dz. U. Nr 199, poz. 1227 z późn. zm.), projekty miejscowych planów zagospodarowania przestrzennego wymagają przeprowadzenia strategicznej oceny oddziaływania na środowisko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W związku z powyższym Burmistrz Śremu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godnił stopień szczegółowości informacji zawartych w prognozie oddziaływania na środowisk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porządził prognozę oddziaływania na środowisk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yskał wymagane ustawą opini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pewnił możliwości udziału społeczeństwa w postępowaniu w sprawie oceny oddziaływania na środowisko skutków realizacji miejscowego planu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Ponadto, poza procedurą planistyczną, na podstawie uchwały w sprawie statutów sołectw gminy Śrem (uchwała Nr 487/XLV/02 Rady Miejskiej w Śremie z dnia 26 kwietnia 2002 r., zmieniona uchwałą Nr 331/XXXVIII/09 Rady Miejskiej w Śremie z dnia 25 czerwca 2009 r.), Burmistrz Śrem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5040" w:leader="none"/>
        </w:tabs>
        <w:ind w:left="0" w:firstLine="540"/>
        <w:jc w:val="both"/>
        <w:rPr/>
      </w:pPr>
      <w:r>
        <w:rPr>
          <w:sz w:val="28"/>
          <w:szCs w:val="28"/>
        </w:rPr>
        <w:t>poinformował pisemnie mieszkańców Sołectwa Luciny – Tesiny, za pośrednictwem Sołtysa, o przystąpieniu do sporządzenia miejscowego planu oraz o wyłożeniu projektu miejscowego planu do publicznego wgląd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50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yskał pozytywną opinię Sołectwa.</w:t>
      </w:r>
    </w:p>
    <w:p>
      <w:pPr>
        <w:pStyle w:val="Normal"/>
        <w:tabs>
          <w:tab w:val="clear" w:pos="709"/>
          <w:tab w:val="left" w:pos="5040" w:leader="none"/>
        </w:tabs>
        <w:ind w:firstLine="540"/>
        <w:jc w:val="both"/>
        <w:rPr/>
      </w:pPr>
      <w:r>
        <w:rPr>
          <w:bCs/>
          <w:sz w:val="28"/>
          <w:szCs w:val="28"/>
        </w:rPr>
        <w:t>Zgodnie z art. 53 ust. 1 ustawy z dnia 4 lutego 1994 r. – Prawo górnicze i geologiczne (Dz. U. z 2005 r., Nr 228, poz. 1947 z późn. zm.) d</w:t>
      </w:r>
      <w:r>
        <w:rPr>
          <w:sz w:val="28"/>
          <w:szCs w:val="28"/>
        </w:rPr>
        <w:t xml:space="preserve">la terenu górniczego sporządza się miejscowy plan zagospodarowania przestrzennego w trybie określonym odrębnymi przepisami, jeżeli ustawa nie stanowi inaczej. Koszt sporządzenia projektu miejscowego planu ponosi przedsiębiorca. </w:t>
      </w:r>
    </w:p>
    <w:p>
      <w:pPr>
        <w:pStyle w:val="Normal"/>
        <w:tabs>
          <w:tab w:val="clear" w:pos="709"/>
          <w:tab w:val="left" w:pos="0" w:leader="none"/>
        </w:tabs>
        <w:ind w:firstLine="560"/>
        <w:jc w:val="both"/>
        <w:rPr/>
      </w:pPr>
      <w:r>
        <w:rPr>
          <w:bCs/>
          <w:sz w:val="28"/>
          <w:szCs w:val="28"/>
        </w:rPr>
        <w:t>Starosta Śremski decyzją z dnia 15.01.2010 r. znak OS.7510-27/09 udzielił Przedsiębiorcy koncesji na wydobywanie kopaliny ze złoża kruszywa naturalnego „Luciny II”. Koncesja upoważnia do eksploatacji złoża w granicy działki o nr ewid. 256/2, obręb Luciny. Jednocześnie koncesja wyznaczyła obszar i teren górniczy o powierzchni odpowiednio: 12.973 m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i 19.601 m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Projektowana eksploatacja złoża prowadzona będzie systemem odkrywkowym, a wydobycie kopaliny w roku kalendarzowym nie przekroczy 20.000 m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ind w:firstLine="5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Ze względu na skalę przedsięwzięcia i powierzchnię przeznaczoną do eksploatacji nie przewiduje się istotnego, szkodliwego wpływu przedsięwzięcia na środowisko, a </w:t>
      </w:r>
      <w:r>
        <w:rPr>
          <w:bCs/>
          <w:sz w:val="28"/>
          <w:szCs w:val="28"/>
        </w:rPr>
        <w:t xml:space="preserve">analizowany teren nie wymagał uzyskania zgody na zmianę przeznaczenia gruntów rolnych na cele nierolnicze. </w:t>
      </w:r>
      <w:r>
        <w:rPr>
          <w:sz w:val="28"/>
          <w:szCs w:val="28"/>
        </w:rPr>
        <w:t>Mimo to, biorąc pod uwagę szerszy kontekst, w tym usytuowanie działki, która bezpośrednio sąsiaduje z kompleksem leśnym oraz rozległymi terenami, w granicach których trwa eksploatacja złoża lub zostały one zrekultywowane oraz takimi, które do eksploatacji zostały przygotowane, uznano, że należy sporządzić miejscowy plan zagospodarowania przestrzennego.</w:t>
      </w:r>
    </w:p>
    <w:p>
      <w:pPr>
        <w:pStyle w:val="Normal"/>
        <w:tabs>
          <w:tab w:val="clear" w:pos="709"/>
          <w:tab w:val="left" w:pos="0" w:leader="none"/>
        </w:tabs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ojekt miejscowego planu został uzgodniony z właściwym organem nadzoru górniczego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W związku z zachowaniem trybu sporządzania planu miejscowego, wymaganego ustawą o planowaniu i zagospodarowaniu przestrzennym oraz zachowaniem zgodności z polityką przestrzenną gminy, określoną w Studium Uwarunkowań i Kierunków Zagospodarowania Przestrzennego Gminy Śrem, podjęcie niniejszej uchwały jest zasad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7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397"/>
      </w:pPr>
      <w:rPr>
        <w:rFonts w:ascii="Times New Roman" w:hAnsi="Times New Roman" w:eastAsia="Times New Roman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2"/>
      <w:numFmt w:val="decimal"/>
      <w:lvlText w:val="%3."/>
      <w:lvlJc w:val="left"/>
      <w:pPr>
        <w:tabs>
          <w:tab w:val="num" w:pos="1040"/>
        </w:tabs>
        <w:ind w:left="1021" w:hanging="341"/>
      </w:pPr>
      <w:rPr/>
    </w:lvl>
    <w:lvl w:ilvl="3">
      <w:start w:val="1"/>
      <w:numFmt w:val="lowerLetter"/>
      <w:lvlText w:val="%4)"/>
      <w:lvlJc w:val="left"/>
      <w:pPr>
        <w:tabs>
          <w:tab w:val="num" w:pos="737"/>
        </w:tabs>
        <w:ind w:left="737" w:hanging="397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rFonts w:ascii="Times New Roman" w:hAnsi="Times New Roman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1297"/>
        </w:tabs>
        <w:ind w:left="129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97"/>
        </w:tabs>
        <w:ind w:left="1297" w:hanging="39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3">
    <w:name w:val="WW8Num16z3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Aria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left" w:pos="709" w:leader="none"/>
      </w:tabs>
      <w:ind w:firstLine="720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40:00Z</dcterms:created>
  <dc:creator/>
  <dc:description/>
  <cp:keywords/>
  <dc:language>en-US</dc:language>
  <cp:lastModifiedBy>user</cp:lastModifiedBy>
  <cp:lastPrinted>2010-08-19T08:29:00Z</cp:lastPrinted>
  <dcterms:modified xsi:type="dcterms:W3CDTF">2010-11-18T12:54:00Z</dcterms:modified>
  <cp:revision>63</cp:revision>
  <dc:subject/>
  <dc:title/>
</cp:coreProperties>
</file>